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 мая 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8505778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-37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 мая 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89273193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-37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15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5 год по доходам в сумме 3 608 079 504,21 рублей, в том числе по межбюджетным трансфертам 2 606 356 258,44 рублей, по расходам в сумме 3 641 940 263,02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бюджета ЗАТО Железногорск с дефицитом в сумме 33 860 758,81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5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5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5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5 год», № 5 «Исполнение расходов бюджета по ведомственной структуре расходов бюджета ЗАТО Железногорск за 2015 год», № 6 «Исполнение бюджетных ассигнований по разделам и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за 2015 год», № 7 «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за 2015 год». 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 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 Железногорск                                          </w:t>
        <w:tab/>
        <w:tab/>
        <w:t xml:space="preserve">         В.В. Медведе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Shakirov</cp:lastModifiedBy>
  <cp:lastPrinted>2016-05-26T15:58:00Z</cp:lastPrinted>
  <dcterms:modified xsi:type="dcterms:W3CDTF">2016-05-26T08:58:00Z</dcterms:modified>
  <cp:revision>57</cp:revision>
  <dc:subject/>
  <dc:title> </dc:title>
</cp:coreProperties>
</file>